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1.) 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Bokodi Ifjúsági és Sport Központ kialakításának lehetőség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ének szándékában áll Bokodi Ifjúsági és Sport Központ kialakításában közreműköd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március 3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Péter képviselő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.) 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Bokodi Ifjúsági és Sport Központ kialakításának lehetőség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ének szándékában áll Bokodi Ifjúsági és Sport Központ kialakítása érdekében a 409. hrsz.-ú telek kertét, a 410/1. hrsz.-ú, a 404. hrsz.-ú és 405. hrsz.-ú telkeket megvásárolni a mindenkori piaci érték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auguszt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 xml:space="preserve">Szöllősi Miklós Polgármester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3.) 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Bokodi Ifjúsági és Sport Központ kialakításának lehetőség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ének szándékában áll Bokodi Ifjúsági és Sport Központ kialakításához XXX Ft-tal hozzájárul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december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Pé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51:00Z</dcterms:created>
  <dc:creator>user</dc:creator>
  <dc:description/>
  <dc:language>en-US</dc:language>
  <cp:lastModifiedBy>user</cp:lastModifiedBy>
  <cp:lastPrinted>2013-03-01T11:07:00Z</cp:lastPrinted>
  <dcterms:modified xsi:type="dcterms:W3CDTF">2013-03-01T10:57:00Z</dcterms:modified>
  <cp:revision>4</cp:revision>
  <dc:subject/>
  <dc:title>Bokod Község Önkormányzatának Képviselő-testülete elfogadja a fogorvosi ellátásról szóló tájékoztatót</dc:title>
</cp:coreProperties>
</file>